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2» апреля 2022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ЛОТ № 1: 142000, Московская обл., г. Домодедово, ш. Каширское, дом 107, некапитальное строение </w:t>
      </w:r>
      <w:bookmarkStart w:id="0" w:name="_Hlk100663710"/>
      <w:r>
        <w:rPr>
          <w:sz w:val="24"/>
          <w:szCs w:val="28"/>
        </w:rPr>
        <w:t xml:space="preserve">(Деревянный торговый ларек), </w:t>
      </w:r>
      <w:bookmarkEnd w:id="0"/>
      <w:r>
        <w:rPr>
          <w:sz w:val="24"/>
          <w:szCs w:val="28"/>
        </w:rPr>
        <w:t>площадью: 24 кв. м, целевое назначение: оказание услуг/продажа товаров общественного питания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</w:t>
      </w:r>
      <w:bookmarkStart w:id="1" w:name="_Hlk100663927"/>
      <w:r>
        <w:rPr>
          <w:sz w:val="24"/>
          <w:szCs w:val="24"/>
        </w:rPr>
        <w:t>142000, Московская обл., г. Домодедово, ш. Каширское, дом 107, некапитальное строение (Деревянный торговый ларек), площадью: 24 кв. м, целевое назначение: оказание услуг/продажа товаров общественного питания</w:t>
      </w:r>
      <w:bookmarkEnd w:id="1"/>
      <w:r>
        <w:rPr>
          <w:sz w:val="24"/>
          <w:szCs w:val="24"/>
        </w:rPr>
        <w:t xml:space="preserve"> (далее – муниципальное имущество)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376 609 (Триста семьдесят шесть тысяч шестьсот девять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3 апреля 2022 года до 10 часов 00 минут (время московское) 05 ма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05 ма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188 304,50 (Сто восемьдесят восемь тысяч триста четыре) рублей 50 копеек. Без НДС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05 ма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9 апрел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ЛОТ № 1: - </w:t>
      </w:r>
      <w:bookmarkStart w:id="3" w:name="_Hlk100663775"/>
      <w:bookmarkEnd w:id="2"/>
      <w:r>
        <w:rPr>
          <w:sz w:val="24"/>
          <w:szCs w:val="24"/>
          <w:lang w:eastAsia="ru-RU"/>
        </w:rPr>
        <w:t xml:space="preserve">188 304,50 (Сто восемьдесят восемь тысяч триста четыре) рублей 50 копее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з НДС</w:t>
      </w:r>
      <w:bookmarkEnd w:id="3"/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31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04-12T10:56:00Z</dcterms:modified>
  <cp:revision>4</cp:revision>
  <dc:subject/>
  <dc:title>Главному редактору</dc:title>
</cp:coreProperties>
</file>